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 HoT deck and Predicted Mean with SOLAS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eter Linde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al Denmark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pli@dst.dk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st common formats can be us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 xml:space="preserve">Very high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oftware is very easy to u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 a probl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 a probl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ot a problem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Windows 95 or highe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processor recommended, 32MB RAM, 14MB Hard Disk Space and Windows 95 or highe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ossibl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Eas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 h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i@ds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45:00Z</dcterms:created>
  <dc:creator>Wagstaff</dc:creator>
  <dc:description/>
  <dc:language>en-US</dc:language>
  <cp:lastModifiedBy>Peter Linde</cp:lastModifiedBy>
  <cp:lastPrinted>2002-06-24T14:01:00Z</cp:lastPrinted>
  <dcterms:modified xsi:type="dcterms:W3CDTF">2002-07-17T10:39:00Z</dcterms:modified>
  <cp:revision>4</cp:revision>
  <dc:subject/>
  <dc:title/>
</cp:coreProperties>
</file>